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21" w:type="dxa"/>
        <w:jc w:val="left"/>
        <w:tblInd w:w="-113" w:type="dxa"/>
        <w:tblLayout w:type="fixed"/>
        <w:tblCellMar>
          <w:top w:w="0" w:type="dxa"/>
          <w:left w:w="108" w:type="dxa"/>
          <w:bottom w:w="0" w:type="dxa"/>
          <w:right w:w="108" w:type="dxa"/>
        </w:tblCellMar>
      </w:tblPr>
      <w:tblGrid>
        <w:gridCol w:w="5960"/>
        <w:gridCol w:w="6214"/>
        <w:gridCol w:w="2997"/>
        <w:gridCol w:w="1350"/>
      </w:tblGrid>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Ver.1.0.04 Update Progr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CONNECT Player versione 1.0.0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odulo risor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per questa versione di Window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lo membri del gruppo amministratori possono installare questa applicazione.\nSe il problema persiste, contattare l'amministratore o accedere con account di amministra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pazio su disco rigido insufficiente. \nUnità :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restart computer\nPlease restart your P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avviare il computer\nRiavviare il comput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should be closed before continuing the installation.\n%s\nDo you want to continue the install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e seguenti applicazioni andrebbero chiuse prima di procedere con l'installazione.\n%s\nContinuare 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oftware di destinazione del modulo non è install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t is not necessary to update.\nThe same or newer version of CONNECT Player is already insta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è necessario eseguire un aggiornamento.\nÈ già installata la stessa versione di CONNECT Player o una più rec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envenu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ill begin.\nClick [Next] to begin the install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di installazione di CONNECT Player avrà inizio.\nFare clic su [Avanti] per avviare 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ution\nYou need to access the internet to obtain the latest module from the Internet in installing CONNECT Player Please confirm that you are connected to the Internet.\n(We recommend a broadband line (1.5Mbps or mo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nzione\nPer ottenere su Internet l'ultimo modulo per l'installazione di CONNECT Player è necessario collegarsi ad Internet. </w:t>
            </w:r>
            <w:r>
              <w:rPr>
                <w:lang w:val="fr-FR"/>
              </w:rPr>
              <w:t>Verificare di essere connessi a Internet\n(si consiglia una connessione a banda larga, 1,5 Mbps o superi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ratto di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gere attentamente il seguente contratto di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mere il tasto [PGGIÙ] per leggere l'intero contra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choose No, the setup will close. To install CONNECT Player, you must accept this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 accettano tutti i termini del contratto di licenza precedente? Se si sceglie No, l'installazione si interrompe. </w:t>
            </w:r>
            <w:r>
              <w:rPr/>
              <w:t>Per installare CONNECT Player è necessario accettare il contra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del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stall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avanzamento gener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Language P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cchetto lingua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tazione aggiunti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sinstallazione di CONNECT Player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installing CONNECT Player Language P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sinstallazione del pacchetto lingua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has been successfully installed.\nYou need to restart your computer before using CONNECT Player.\nDo you want to restart your computer n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stallazione di CONNECT Player completata.\nPer utilizzare CONNECT Player, riavviare il computer.\nRiavviare il computer 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 I want to restart my computer n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ì, voglio riavviare il computer 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I will restart my computer lat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 voglio riavviare il computer più tard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Player was 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processo di installazione di CONNECT Player è stato annull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file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ando non riusci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GUI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1. Il file è di sola lettura o è stato aperto da un altro u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ccezione dispatch:%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LL del sistema di posta elettronica non è va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contiene un percorso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contiene uno schema non corre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pdate launcher program language resour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CP.English.d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pdateCP.English.dl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CP.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rm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 1.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Player versione 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C) 200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music file cannot be played back because the system information has changed.\nClick OK to automatically close CONNECT Player and open the CONNECT Player System Information Restore too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riprodurre il file musicale selezionato perché le informazioni di sistema sono state modificate.\nFare clic su OK per chiudere automaticamente CONNECT Player e aprire l'utilità di ripristino delle informazioni di sistema di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start CONNECT Player System Information Restore tool.\nPlease uninstall CONNECT Player, reboot your computer, then re-install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l'utilità di ripristino delle informazioni di sistema di CONNECT Player.\nDisinstallare CONNECT Player, riavviare il computer e quindi reinstallar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not launch CONNECT Player because %s is already run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CONNECT Player perché %s è già in esec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inu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boot before running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avviare prima di eseguir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mited User Accounts are not sup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li account utente con limitazioni non sono support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needs to be updated to version 4.3 or later.\nPlease uninstall CONNECT Player, reboot your computer, then re-install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mponente OpenMG utilizzato da CONNECT Player deve essere aggiornato alla versione 4.3 o successiva.\nDisinstallare CONNECT Player, riavviare il computer, quindi installare nuovament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quit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hiudere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ing In 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In 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Sync In 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incronizzazione periferic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In 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launch %s as it is being used by another us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s perché è attualmente utilizzato da un altro u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verting Database Please Wa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versione del databas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ah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enough disk space to ru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zio su disco insufficiente per l'esec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does not have an allowable 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ile non presenta un percorso consenti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di Connect Player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itializing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izializzazione libreri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Componen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ricamento dei component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ilding Interf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reazione interfacci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Wait Operation in Prog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tendere. Oper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rs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sta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avvi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OpenMG component used by CONNECT Player failed to sta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avviare il componente OpenMG utilizzato da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2005,2006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2005,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database is corrupt. Reinitializ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abase danneggiato. Reinizializz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initialize database. Exi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inizializzare il database. Uscit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primary database was unable to be loaded.  Using database back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mpossibile caricare il database principale. </w:t>
            </w:r>
            <w:r>
              <w:rPr/>
              <w:t>Verrà utilizzato il backup del databa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0302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04.0302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Player.dl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Play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 Ver.1.0.04 Update Progr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gramma di aggiornamento di CONNECT Auto Update versione 1.0.0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ource module is not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il modulo risor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install for this Windows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eseguire l'installazione per questa versione di Window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y member of the Administrator's group can install this application.\nIf problems persist, please contact your administrator, or log on as an administrat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lo membri del gruppo amministratori possono installare questa applicazione.\nSe il problema persiste, contattare l'amministratore o accedere con account di amministra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hard disk drive space. \nDrive :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pazio su disco rigido insufficiente. \nUnità :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ollowing applications should be closed before continuing the installation.\n%s\nDo you want to continue the install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e seguenti applicazioni andrebbero chiuse prima di procedere con l'installazione.\n%s\nContinuare 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target software for this module is not insta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software di destinazione del modulo non è install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t is not necessary to update.\nThe same or newer version of CONNECT Player is already insta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è necessario eseguire un aggiornamento.\nÈ già installata la stessa versione di CONNECT Player o una più rec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lco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envenu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Auto Update will begin.\nClick [Next] to begin the install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processo di installazione di CONNECT Auto Update avrà inizio.\nFare clic su [Avanti] per avviare 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ratto di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read the following licence agreement carefu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ggere attentamente il seguente contratto di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the PAGE DOWN key to see the rest of the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mere il tasto [PGGIÙ] per leggere l'intero contra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accept all the terms of the preceding License Agreement? If you choose No, the setup will close. To install CONNECT Auto Update, you must accept this agree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 accettano tutti i termini del contratto di licenza precedente? Se si sceglie No, l'installazione si interrompe. </w:t>
            </w:r>
            <w:r>
              <w:rPr/>
              <w:t>Per installare CONNECT Auto Update è necessario accettare il contra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stat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del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stall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avanzamento gener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itional Set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tazione aggiunti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 has been successfully insta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stallazione di CONNECT Auto Updat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tallation process for CONNECT Auto Update was 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processo di installazione di CONNECT Auto Update è stato annull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p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con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 Files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utti i file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tit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nza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named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file senza 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ascond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message is 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 messaggio di errore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supported operation was attemp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tentato di eseguire un'operazione non suppor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required resource was un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sorsa richiesta non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 of mem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has occur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i è verificato un errore 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argument was encounte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È stato rilevato un argomento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valid file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e file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open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i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save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alvare il doc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changes to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vare le modifiche apportate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create empty docum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un documento vuo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file is too large to op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troppo grande per essere ape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uld not start print jo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vviare il processo di stamp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iled to launch 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la Gu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rnal application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interno dell'applic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mand fai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mando non riusci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sufficient memory to perform ope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moria insufficiente per eseguire l'ope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ystem registry entries have been removed and the INI file (if any) was dele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e voci del registro di sistema sono state rimosse e il file INI (se presente) è stato elimi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 all of the system registry entries (or INI file) were remov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tutte le voci del registro di sistema (o file INI) sono state rimos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requires the file %s, which was not found on this syste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file %s necessario per il programma non è stato trovato nel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program is linked to the missing export %s in the file %s. This machine may have an incompatible version of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esto programma è collegato all'esportazione mancante %s nel file %s. Questo computer potrebbe avere una versione di %s non compat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 int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nume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1 and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1 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number between %1 and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compreso tra %1 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no more than %1 character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al massimo %1 caratt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elect a butt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ere un puls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n integer between 0 and 255.</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compreso tra 0 e 25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positive inte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 numero intero posit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 and/or 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data e/o un'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currenc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valu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GUI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mettere un GUI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enter a 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ettere una d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nCannot find this file.\nPlease verify that the correct path and file name are give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nImpossibile trovare il file.\nVerificare che il nome del file e il percorso siano corret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tination disk drive is fu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nità disco di destinazione è pi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from %1, it is opened by someone el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leggere da %1, il file è attualmente in u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to %1, it is read-only or opened by someone el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su %1. Il file è di sola lettura o è stato aperto da un altro u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rea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lettura di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while wri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scrittura di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nContinue running scrip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2\nContinuare l'esecuzione dello scrip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atch exception: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ccezione dispatch:%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read write-only proper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leggere: proprietà di sola scri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write read-only proper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proprietà di sola le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able to load mail system sup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caricare il supporto per il sistema di posta elettron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il system DLL is invali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a DLL del sistema di posta elettronica non è vali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Mail failed to send mess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inviare messag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error occur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errore rilev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sconosciut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as not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valid 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 percorso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opened because there are too many open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prire %1. Troppi file aper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ccess to %1 was deni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ccesso a %1 neg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invalid file handle was associated with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Handle di file non valido associat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removed because it is the current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muovere %1 perché si tratta della directory corr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uld not be created because the directory is fu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reare %1 perché la directory è pi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ek failed on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cerca non riuscita su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hardware I/O error was report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hardware di I/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sharing violation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condivisione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locking violation occurred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zione di blocc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k full while access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o pieno durante l'accesso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access %1 past its e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entativo di accedere a %1 dopo la sua f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write to the rea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scrittura su %1 in le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read from the wri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tativo di lettura su %1 in scrittu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has a bad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o di %1 non val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ed an unexpected obje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conteneva un oggetto non prev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ntains an incorrect sche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ntiene uno schema non corre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ixe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selezi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tup launcher program language resour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AU.ex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pdateAU.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2005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4.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4.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pdateAU.Italian.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 Op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pzioni 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ow do you want to be notified when updates are available for this produ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 che modo si desidera essere informati quando sono disponibili aggiornamenti per questo prodo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matic (recommend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utomatico (consigli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s and install them automatically each day.  Keeps you up-to-date without requiring you to check for updates manua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xml:space="preserve">Download e installazione automatica degli aggiornamenti, ogni giorno. </w:t>
            </w:r>
            <w:r>
              <w:rPr>
                <w:lang w:val="fr-FR"/>
              </w:rPr>
              <w:t>Mantiene aggiornati senza dover verificare la disponibilità di aggiornamenti manualm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p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p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s but let me choose when to install them.  Auto Update will get the updates automatically but tell you when they are ready to inst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wnload degli aggiornamenti, che poi potranno essere installati se si desidera. Auto Update scarica automaticamente gli aggiornamenti, ma informa l'utente quando sono pronti per l'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t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ell me when new updates are available but do not download then.  You must manually tell Auto Update to download and install new upda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tifica della disponibilità di aggiornamenti, senza il download. </w:t>
            </w:r>
            <w:r>
              <w:rPr/>
              <w:t>Occorre richiedere manualmente ad Auto Update di scaricare e installare nuovi aggiorna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unzionalità disattiv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ver prompt to get updates.  Selecting this option will disable the ability to download and play purchased media content from the Interne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ssuna informazione sulla disponibilità di aggiornamenti. Se si seleziona questa opzione non sarà possibile scaricare e utilizzare contenuti multimediali acquistati in Interne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u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Op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ascondi op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Op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stra op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Downloa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stra 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Downloa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ascondi 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Upda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stra aggiorna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Upda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ascondi aggiorna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Instal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stra install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ide Instal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scondi install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NNEC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for downloa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disponibili aggiornamenti da scaric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s are now available to inst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o disponibili aggiornamenti da install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Download of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re il download dell'aggiorna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Downloa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re il 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Update Please Wa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dell'aggiornamento in corso, attend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ho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h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Update N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re l'aggiornamento 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rica l'aggiorna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Updates Currently 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ualmente non sono disponibili aggiorna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Upda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aggiorna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ind Me Lat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isualizza in segui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re inform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ta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us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die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ss Any Key to 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mere un tasto qualsiasi per annull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4.15010</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4.150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AutoUpdate.ex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AutoUpdate.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 2006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2005, 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ex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oUpdate.ex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uto 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ONNECTRes_EN_U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 canz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ur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a di impor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anza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ca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cenn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ert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zz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 riprodu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ltima riprod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rangia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hanne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 can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Bur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bilita masteriz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mposi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ttore d'orch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a di cre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Numb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corso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tichet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Sync 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a ultima sin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roli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edia Sour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rigine suppor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o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mosfe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rental Ra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estrizione genito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 Ex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portazione poss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ni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vider Ra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alutazione forni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ndition Stat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interpre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mple R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req. campiona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mens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 Bur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 Masteriz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rodu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or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utti i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e/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ì</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g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asferisci-&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g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g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quenza brani-&g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come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ce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h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items from the Library view and add them to this wind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 oggetti dalla visualizzazione Libreria e aggiungili a questa fin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fill this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 riempire quest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Select one or more Tracks in the Library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Selezionare uno o più brani nella visualizzazione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add butt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 Fare clic sul pulsante Aggiun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When finished, send this to a device by dragging the playlist icon over the device icon you wish to send it 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 Al termine, inviare a una periferica trascinando l'icona della sequenza brani su quella della periferica desider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device is empty.  To fill 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periferica è vuota. </w:t>
            </w:r>
            <w:r>
              <w:rPr/>
              <w:t>Per riempir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To add a Playlist, drag the playlist icon into this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 Per aggiungere una sequenza brani, trascinare l'icona corrispondente in questa visual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make a new Audio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creare un nuovo CD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nsert a blank CD in the CD dri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Inserire un CD vuoto nell'unità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Select one or more tracks in the Library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 Selezionare uno o più brani nella visualizzazione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Click the Add butt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 Fare clic sul pulsante Aggiun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When ready to burn, click the Burn CD button to sta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 Quando si è pronti per la masterizzazione, per iniziare fare clic sul pulsante Masterizz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ibrary is emp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libreria è vuo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music to the library by one of these metho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ere musica alla libreria tramite uno dei metodi segu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Files menu option, under the File menu, and select content you want to im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elezionare l'opzione di menu Importa file, nel menu File, quindi scegliere il contenuto da import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Directory menu option, under the File menu, and select a directory to im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Selezionare l'opzione di menu Importa directory, nel menu File, quindi scegliere una directory da import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Select the Import Scan Drives menu option, under the File menu, to automatically import all cont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Selezionare l'opzione di menu Ricerca nelle unità, nel menu File, per importare automaticamente tutto il conten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p>
            <w:pPr>
              <w:pStyle w:val="Normal"/>
              <w:rPr/>
            </w:pPr>
            <w:r>
              <w:rPr/>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Drag and drop content files or directories from Explorer into the Library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Selezionare e trascinare i file o le directory del contenuto da Gestione risorse alla visualizzazione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lick the Edit Playlist View ic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Fare clic sull'icona per la modifica delle sequenze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When finished, send this to a device by dragging the playlist icon over the device icon you wish to send it 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 Al termine, inviare a una periferica trascinando l'icona della sequenza brani su quella della periferica desider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Create CD View ic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 Fare clic sull'icona per la creazione di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Select one or more tracks in the Library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 Selezionare uno o più brani nella visualizzazione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Click the Add butt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 Fare clic sul pulsante Aggiun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 When ready to burn, click the Burn CD button to sta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5. Quando si è pronti per la masterizzazione, per iniziare fare clic sul pulsante Masterizz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rip an Audio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copiare un CD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nsert the Audio CD in the CD dri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Inserire il CD audio nell'unità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Rip ic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 Fare clic sull'icon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lick the Device Transfer View ic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Fare clic sull'icona per il trasferimento a un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 To add a Playlist, drag the playlist icon into this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 Per aggiungere una sequenza brani, trascinare l'icona corrispondente in questa visual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 create a new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creare una 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 Click the New Playlist ic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 Fare clic sull'icona 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 Add content from the Library to the new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 Aggiungere contenuto dalla Libreria alla 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Preferenc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ferenz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w Play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rod. corr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ibreria music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Stat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ato 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arch Resul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i ri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director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Driv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cerca nelle uni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Scan Driv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lla ricerca nelle uni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SonicStage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libreria SonicStag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agl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co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 Properti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 proprie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 tu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isualiz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Pau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roduci/Paus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terromp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vio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ced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uccess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ligent Shuff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zione casuale intel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inu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uff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roduzione casu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eti - tu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Sing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eti -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eat - Off</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eti - disattiv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ru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 Sca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 ri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uida di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uida in line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 CONNECT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ormazioni su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eck for Upda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olla disponibilità aggiornam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Now Play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 a Riprod. corr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New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 a 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Existing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a sequenza brani esis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nd to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via 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 to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su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prie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file so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alizza canz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t CD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accogli informazioni su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ATRA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TR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AA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A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ck Rip - MP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rapida - MP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to Bookmar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 a segnalib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nom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New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rea nuov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ferenz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ync with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incronizza nuovamente con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t Sync Mo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ta modalità Sin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uo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ke a Copy of this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rea una copia di quest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 as M3U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porta come file MU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lim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fresh CD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orna informazioni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bmit CD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via informazioni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mprim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pand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Queu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lenco riprod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udio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Downloa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file musical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 filename sty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tipo di nome d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 = Album Artist %A = Album Title %S = Song Title %N = Song Artist %T = Track Number %Y = Year %G = Genre  %B = Bit rate  %C = Code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 = Artista album %A = Titolo album %S = Titolo canzone %N = Artista canzone %T = Numero brano %Y = Anno %G = Genere  %B = Velocità bit  %C = Co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is file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tilizza questo formato d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is bitr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tilizza questa velocità bi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lder to put ripped music in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rtella in cui memorizzare la musica copi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ject CD when ripping is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l termine del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sk to Rip when CD is inse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hiedi di eseguire una copia all'inserimento di u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copy protec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 protezione d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drive to be used for bu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 l'unità per la master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drives found suitable for bu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è stata rilevata nessuna unità adatta per la master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burn speed for this dri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 una velocità di masterizzazione per questa uni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2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8X</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ste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iù velo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type of CD to bur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re il tipo di CD da masterizz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s will be burned in Audio CD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 CD verranno masterizzati in formato CD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ject CD when burning is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rai il CD a masterizzaz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rmalize audio on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malizza audio su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fault Temporary File Location (Used temporarily for CD burn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corso predefinito per i file temporanei (usato temporaneamente per i file CD masterizz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disk should have as much free space as possi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esto disco dovrebbe avere quanto più spazio libero poss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y for temporary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temporane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nc Mo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dalità Sin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ull Sy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inc comple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rt Sy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 intel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nu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device is attach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ndo la periferica è colleg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eseguire alcuna ope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unch player and display device p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egui il lettore e visualizza la pagina de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ount of memory allocated for Music u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ntità di memoria destinata a mus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1}G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usica {1}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a {1}G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i {1}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Forma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i d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content is sent to this device, use the following ru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ndo viene inviato del contenuto a questa periferica, utilizza le regole segu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CODE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to convert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o convertire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timize for maximum use of device sp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ttimizza in modo da utilizzare al massimo lo spazio de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vert unsupported content into selected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verti nel formato selezionato il contenuto non suppor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convert or transfer unsupported cont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convertire o trasferire contenuto non suppor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lana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pieg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that is above {1} will be converted into the {2} format and downsampled to that r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ntenuto supportato con una velocità superiore a {1} viene convertito nel formato {2} e sottocampionato a tale veloci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that is at or below {1} will be sent in its original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ntenuto supportato con una velocità pari o inferiore a {1} viene inviato nel formato origin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content will be sent in its original format and bitrate. No conversion takes pl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ntenuto supportato viene inviato nel formato e alla velocità bit originali. La conversione non viene esegui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supported content will be converted into the {1} format at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ntenuto non supportato viene convertito nel formato {1} a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supported content will not be sent to the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contenuto non supportato non viene inviato a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version 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corso di conversione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ut converted files in same directory as source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nella stessa directory del file di ori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ce converted files into special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i file convertiti in una directory spec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y for converted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ctory per i file converti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anz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rmazioni su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not connec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a non colleg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iginal device 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 periferica origin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rmware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rsione firmw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quenze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ookmarked so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zoni contrassegn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 remai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mensione res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ze consum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mensione utilizz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ster with the service (US On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fettua la registrazione al servizio (solo US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s this device to play your purchased Connect musi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iva la riproduzione della musica Connect acquistata su quest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Device from the Play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i periferica dal let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oftware will erase the device from its mem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a periferica verrà cancellata dalla memoria dell'applic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is device from the player? It will appear again if you connect the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xml:space="preserve">Rimuovere questa periferica dal lettore? </w:t>
            </w:r>
            <w:r>
              <w:rPr>
                <w:lang w:val="fr-FR"/>
              </w:rPr>
              <w:t>Verrà visualizzata di nuovo quando la si riconnet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t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ill delete all songs and settings from the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tte le canzoni e le impostazioni verranno eliminate da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format this device? All music will be eras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tare la periferica? Tutta la musica verrà cancell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tch Folder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cerca in cartel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folders or drives you want to automatically scan and set the options for the scanning ope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zionare le cartelle o le unità in cui si desidera eseguire la ricerca automatica e impostare le opzioni per la ri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s Discove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rilev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ung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folder to be scann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cartella per la ri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N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erca o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 items smaller tha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a elementi con dimensioni inferiori 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selected folders eve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ca nelle cartelle selezionate og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ior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ttima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2:00 midnigh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4:00 mezzanot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6: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7: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9: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1:00 a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2:00 mezzogior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2: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3: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7: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8: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0: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1:00 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edia Typ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ipi di form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the media types to manage with CONNECT Player by defaul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re i tipi di formato da gestire con CONNECT Player in modalità predefini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MG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OpenMG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P3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MP3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indows Media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Windows Medi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ve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Wave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AC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AAC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sic CD playback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produzione CD musicali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a service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del servizio Mor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Non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a sele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ways make CONNECT Player the owner of these media typ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ai sempre in modo che CONNECT Player gestisca questi tipi di form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is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hen displaying this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ndo viene visualizzata questa v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lsiasi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lsiasi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y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alsiasi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S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nd grouped b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aggruppa p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how these colum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queste colon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Loca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corsi de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tent Directory (Location for files that are imported, ripped, transcoded and transfered from devic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ctory contenuto (percorso dei file importati, copiati, transcodificati e trasferiti da periferich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ways put transcoded files in the same directory as their original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sempre i file transcodificati nella stessa directory del file origin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 canz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matically get CD info when CD is inse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ttieni automaticamente info CD all'inserimento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ster with CDDB ser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ffettua registrazione con il servizio CDD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lect langu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re la lingu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Kling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nba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adi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play detailed track info when availab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sualizza le informazioni dettagliate dei brani se disponibil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s automatica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automaticamente nel file le modifiche ai metad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uble click on a group mea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gruppo p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that entire gro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l'intero grup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queue the gro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ettere in coda il grup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the gro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ire il grupp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uble click on a track mea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are doppio clic su un brano p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the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iprodurre il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queue the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tere in coda il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alut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all playback history and ra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 tutta la cronologia delle riproduzioni e le valut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lear all playback history and ra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re tutta la cronologia delle riproduzioni e le valut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 network featur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tiva funzionalità di re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 update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rollo disponibilità aggiornamenti automati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able Artist Link background ser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bilita il servizio Collegamento Artisti in backgroun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ing to Gracenote CDDB via a proxy serv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ssione a Gracenote CDDB mediante server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 the proxy settings of your default Web brows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tilizzare le impostazioni proxy del browser predefinito in u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use a proxy serv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utilizzare un server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pecify the proxy settings manua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pecificare manualmente le impostazioni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dirizzo serv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xy server requires a user name and passwor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o necessari un nome utente e una password per il server prox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ser na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 ut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the passwor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passwor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s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mposi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sc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sco 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rt of a compilation 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te di una compil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e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a di impor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st Play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Ultima riprod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 Cou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 riprodu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ltre informazio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tichet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roli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ran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rangia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oduc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dut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tt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ing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ta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x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ettore d'orch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rchestr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P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ingu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SR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s on Dis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ni su dis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llegamento arti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Detai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ttagli Collegamento arti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data are pres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i Collegamento artisti disponibil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rtist Link data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sibile trovare dati Collegamento arti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ert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pl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stitui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age Files|*.jpg;*.jpeg;*.gif;*.bmp;*.p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age Files|*.jpg;*.jpeg;*.gif;*.bmp;*.png||</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oose an image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egli un file di imma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yrics/Liner No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sti/Dettagli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e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Browse...' to pick an image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re clic su Sfoglia... per selezionare un file d'imma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yrics are encryp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 testi sono crittograf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e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ma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fogl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taining lyric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con te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ext Files|*.tx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ext Files|*.tx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r No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ttagli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ner notes are encryp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 dettagli brano sono crittograf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containing liner no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 con dettagli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vailable File Formats for this So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 file disponibili per questa canz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2}) {3}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fo for Selected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rmazioni sul file selezio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le Size: {1} MB ({2} by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mensioni file: {1} MB ({2} by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s Per Samp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it per camp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mple Frequency: {1} kHz</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requenza di campionamento: {1} kH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dio Channel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ali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selected file from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i il file selezionato dalla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so delete file from hard driv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limina il file anche dal disco rigid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irit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 Typ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o di conten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cense Begi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izio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cense Expir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denza lic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aining Audio CD Bur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i CD audio resta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aining Transfer Cou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eggio trasferimenti resta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yrics and liner notes have been edited.  Do you want to change them?  The current lyrics and liner notes will be replaced.  (Lyrics and liner notes can be added as text or imag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 testi e i dettagli brano sono stati modificati. </w:t>
            </w:r>
            <w:r>
              <w:rPr>
                <w:lang w:val="fr-FR"/>
              </w:rPr>
              <w:t>Si desidera cambiarli? I testi e i dettagli brano correnti verranno sostituiti (è possibile aggiungere testi e dettagli brano come testo o immag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yrics have been edited.  Do you want to change them?  The current lyrics will be replaced.  (Lyrics can be added as text or imag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 testi sono stati modificati. Si desidera cambiarli? </w:t>
            </w:r>
            <w:r>
              <w:rPr/>
              <w:t>I testi correnti verranno sostituiti (è possibile aggiungere testi come testo o immag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liner notes have been edited.  Do you want to change them?  The current liner notes will be replaced.  (Liner notes can be added as text or imag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 dettagli brano sono stati modificati. Si desidera cambiarli? I dettagli brano correnti verranno sostituiti (è possibile aggiungere dettagli brano come testo o immag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g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 canz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 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 Releas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o di distribu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 #:</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rano 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unghez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it Ra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locità bi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alu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rite metadata changes into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rivi modifiche su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i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d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limi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 vers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2005,2006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mpon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xEngine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rsione PXEngi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MG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rsione OpenMG:</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cenote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e Graceno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to-Update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ersione Auto-Upd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eg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 Player, SonicStage,  ATRAC, ATRAC3 and ATRAC3plus and their respective logos are trademarks of Sony Corpo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CT Player, SonicStage,  ATRAC, ATRAC3 and ATRAC3plus and their respective logos are trademarks of Sony Corpor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MG</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ortions of Content Provided by All Music Guide   ©2003 AEC One Stop Group, Inc. All Music Guide is a registered Trademark of AEC One Stop Group, I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ortions of Content Provided by All Music Guide   ©2003 AEC One Stop Group, Inc. All Music Guide is a registered Trademark of AEC One Stop Group, In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ic Solutio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onic, Sonic Solutions and Powered by Sonic Solutions are trademarks of Sonic Solutio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racenote, In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and music-related data from Gracenote, Inc., copyright (C) 2000-2004 Gracenote. Gracenote CDDBR Client Software, copyright 2000-2004 Gracenote. 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D and music-related data from Gracenote, Inc., copyright (C) 2000-2004 Gracenote. Gracenote CDDBR Client Software, copyright 2000-2004 Gracenote. This product and service may practice one or more of the following U.S. Patents: #5,987,525; #6,061,680; #6,154,773, #6,161,132, #6,230,192, #6,230,207, #6,240,459, #6,330,593, and other patents issued or pending. Services supplied and/or device manufactured under license for following Open Globe, Inc. United States Patent 6,304,52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ww.gracenote.co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ww.gracenote.co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racenote - Your Source for Music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racenote - Your Source for Music Informati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ortions utilize Microsoft Windows Media Technologi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yright (c) 1999-2002 Microsoft Corporation. All Rights Reserve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raunhof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raunhof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PEG-4 AAC audio coding technology licensed by Fraunhofer IIS. http://www.iis.fraunhofer.de/am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PEG-4 AAC audio coding technology licensed by Fraunhofer IIS. http://www.iis.fraunhofer.de/am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P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PEG Layer-3 audio coding technology and patents licensed from Fraunhofer IIS and Thoms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PEG Layer-3 audio coding technology and patents licensed from Fraunhofer IIS and Thomso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bJPE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ibJPEG</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ibjpeg version 6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ibjpeg version 6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software is based in part on the work of the Independent JPEG Gro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Questo software è basato in parte sul lavoro dell'Independent JPEG Group.</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ortable Device Set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tazioni periferica portat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pies the entire content of the PC's library to the device and keeps both the device and PC library in sy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l'intero contenuto della libreria del PC sulla periferica e mantiene sincronizzate la periferica e la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pick the media and playlists to copy to the device every time. Changes in either the library or device do not impact the othe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 xml:space="preserve">È necessario selezionare manualmente il supporto e le sequenze brani da copiare sulla periferica. </w:t>
            </w:r>
            <w:r>
              <w:rPr>
                <w:lang w:val="fr-FR"/>
              </w:rPr>
              <w:t>Le modifiche apportate alla libreria non hanno alcuna influenza sulla periferica, e vicevers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artSyn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c intel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ntelligently selects and syncs selected content between your library and device using playback history, ratings, and other personalized set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leziona e sincronizza in modo intelligente il contenuto selezionato della libreria e della periferica usando la cronologia di riproduzione, le valutazioni e altre impostazioni personalizza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device was connected.  Which content transfer mode do you want to u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È stata collegata una periferica. Quale modalità di trasferimento del contenuto si desidera utilizz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n't show this message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visualizzare più questo messagg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dice err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ertenz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ask me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ripetere la doman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udio CD detec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levato CD au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n't ask me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ripetere la doman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CD has been inserted. Would you like to rip 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È stato inserito un CD. Copiarl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1}, {2}, {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D: {1}, {2},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1}, {2}, {3} kbp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 {1}, {2}, {3} 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ting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a di format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s Being Format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tazione di {1}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do not disconnect your device, as this may cause damage to the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disconnettere la periferica, poiché ciò potrebbe danneggiar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1}%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tazione completata: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D-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D-RW</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mpt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uo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MB</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o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re like thi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sigli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Album Tit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Album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Song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Song Tit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Yea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known Gen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a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are about to change the Album Artist on these tracks 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artista dell'album in questi brani sta per essere modificato i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Artist: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 album: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bum Title: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itolo album: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s will only appear in the {1} Album when this operation is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 brani selezionati vengono visualizzati nell'album {1} solo al termine dell'ope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o thi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tinu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up...</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rt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rt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rti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albu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albu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lbu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genr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gen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en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gen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enr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gen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quot;{1}quo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quot;{1}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in corso quot;{1}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i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dur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 file could not be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Impossibile trovare il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re was an error playing the selected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nella riproduzione del brano selezio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ould not be played because there is no licen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Licenza non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re was a security error playing the selected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i protezione durante la riproduzione del brano selezio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cannot be played because there is no permis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riprodurre il brano selezionato. Non è disponibile alcuna autor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must register with the CONNECT Service in order to play the selected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 registrazione al servizio CONNEC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must log on to the CONNECT Service and update your registration in order to play the selected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riprodurre il brano selezionato, effettuare l'accesso al servizio CONNECT e aggiornare la regist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selected track has an unknown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l brano selezionato presenta un formato sconosci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ry, you can only play tracks on a portable device if they also exist in your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riprodurre brani su periferiche portatili solo se sono presenti anche nella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ry, you cannot play the contents of a directory by dropping it into the Play Queue.  Please import the directory instea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è possibile riprodurre i contenuti di una directory trascinandola nell'Elenco riproduzione. Importare la director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 maximum of {1} songs can be added to the Play Queue at one time. Please add additional songs in smaller se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È possibile aggiungere massimo {1} brani alla volta all'Elenco riproduzione. </w:t>
            </w:r>
            <w:r>
              <w:rPr/>
              <w:t>Aggiungere brani in gruppi più piccol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view failed to pla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visualizzare l'antepri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dio station failed to pla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ascoltare la stazione radi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maximum burn count was exceeded. Please re-purchase the disabled tracks and try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È stato superato il numero massimo di masterizzazioni. Procurarsi nuovamente i brani disattivati e riprov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CD does not have enough space for tracks. Remove some tracks and try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Lo spazio libero sul CD è insufficiente. Eliminare alcuni brani e riprov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CD to bur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 CD da masterizz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Drive interf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ssuna interfaccia di unità</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file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 file non previs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bu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non previsto durante la master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stop CD playback before ripp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riproduzione del CD prima del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ease wait until transfer to device is finished before ripp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ima di eseguire la copia, attendere che il trasferimento alla periferica sia comple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 free spa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 vi è spazio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not write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scrivere il bran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ead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i lettur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nexpected error while ripp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è verificato un errore imprevisto durante la cop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is device must be locally registered before it can be used.  Do you want to register 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ima di utilizzare la periferica è necessario registrarla localmente. Registrar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he portable device {1} failed to initialize and can not be us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eriferica portatile {1} non è stata inizializzata e non è possibile utilizzar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 Not Sup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o non suppor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code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di transcodif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vice Fu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a pie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 Licen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gato. Licenza non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 Permis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gato. Autorizzazione non disponib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Not Registe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gato. Registrazione non effettu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Transfer Count Exceed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gato. Limite del conteggio trasferimenti supe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Period Expi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gato. Periodo scad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Subscription Expir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gato. Sottoscrizione scadu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nied Registration Count Exceed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egato. Limite del conteggio registrazioni super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necting to radio st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nessione a stazione radio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pre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ricamento anteprim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from Store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da CONNECT Store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ing quot;{1}quo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di quot;{1}quot;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comple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wnload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durante il downloa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CD Bur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terrompere la masterizzazione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you want to abort formating the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rompere la formattazione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formatt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formattazione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formatting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formattaz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nversione dei fil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file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nversione dei file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onverting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nvers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rning CD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ancell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mento masterizzazione CD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asterizzazione CD annull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burn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rore durante la masterizzazione de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peraz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perazione annull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p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completed successfull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CD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 annull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track {1} of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 in corso, brano {1} di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ed {1} of {2}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ia CD completata, copiati {1} brani di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track {1}: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 in corso, brano {1}: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ping quot;{1}quot;: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CD in corso quot;{1}quot;: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 Rip error.</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copi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tec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Rilev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ading Data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Lettura dei dati in cors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sync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Risincronizz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Refresh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Work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Oper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ferred/Updated {2} of {3}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Trasferiti/aggiornati {2} brani di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ferring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Trasferimento in cors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di {2}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Transcoding {2}: {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Transcodifica in corso {2}: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leted {2} of {3}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Eliminati {2} brani di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Deleting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Eliminazione in cors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mported {2} of {3}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Importati {2} brani di {3}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Importing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Importazione in cors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Device Database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database periferica in corso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Playlist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sequenze bran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Track Info ({2} of {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informazioni brani ({2} di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ormatting {1} {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ormattazione in corso {1}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Updating View (please wa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Aggiornamento vista in corso (attend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o Not Disconne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n disconnett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K To Disconnec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È possibile disconnette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Operaz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oosing Tracks...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elta dei brani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move the selected items from your music library?  These items will also be removed from any device that is in quot;Full Syncquot; mod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ere dalla libreria musicale le voci selezionate? Le voci verranno rimosse anche da qualsiasi periferica in modalità quot;Sinc completaquo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ricamento delle informazioni sulla periferic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n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iferica colleg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Im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nto per l'impor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Ex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nto per l'esport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cod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anscodifica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ing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portazione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dy For Remov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onto per la rimo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limin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liminazione esegui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ing Artist Lin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ornamento Collegamento artist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Updating Artist Link for quot;{1}quot; ({2} remai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ornamento del Collegamento artisti per quot;{1}quot; in corso (restanti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 Link upda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ggiornamento Collegamento artisti comple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ning for medi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dei support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bran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ning: {1} media folders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in corso: {1} cartelle supporti trovate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files imported.  Scann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file importati. Scans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dei fil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ing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della directory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in libra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di quot;{1}quot; in corso (nella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too sm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di quot;{1}quot; in corso (dimensioni insufficien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di quot;{1}quot; in corso (formato non suppor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unsupported secure forma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di quot;{1}quot; in corso (formato protetto non suppor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ping quot;{1}quot; (file failed to impo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issione di quot;{1}quot; in corso (importazione del file non riusci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ancell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annull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completa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  {1} files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completata.  {1} file import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ancelled.  {1} files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cansione annullata.  {1} file import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an completed.  No files foun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ansione completata. Non sono stati rilevat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complete.  {1} files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completata.  {1} file import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cancelled.  {1} files import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zione annullata.  {1} file import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arch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cerc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ort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rdinamento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orking...</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perazion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ing track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ozione dei brani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ing tracks (this might take a wh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ozione dei brani in corso (questa operazione potrebbe richiedere qualche min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here to purchase the selected tra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are clic qui per acquistare il brano selezion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etwork connection is required to perform the action. Please go online and try the action agai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er eseguire l'azione è necessaria una connessione di rete. Connettersi in rete e riprova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 desidera sottoscrivere il servizio DRM, ma l'impostazione della privacy è attivata. Per utilizzare al meglio il contenuto DRM, è consigliabile disattivare l'impostazione della privacy. L'attivazione dell'impostazione della privacy potrebbe inoltre causare l'esito negativo delle operazioni eseguite sul contenuto sottoscri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ading Page: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ricamento pagina in corso: {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age failed to loa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ssibile caricare la pag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ick to complete regist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are clic per completare la regist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pen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pri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mport Directo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rta director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port playlist as M3U</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porta sequenza brani come M3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reference Wind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referi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et Sync Mode Windo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mpostazione di trasferi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bout Box</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formazioni su</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upported Files|{1}|Supported Music Files|{2}||</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upported Files|{1}|Supported Music Files|{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ould you like CONNECT Player to scan your system for music fil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eguire la ricerca di file musicali nel sistema in uso con CONNECT Player?</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ote: files smaller than {1} KB will be skipp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ta: i file più piccoli di {1} KB vengono ignor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kbp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kHz</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nnull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 %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b %Y</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H:%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H:%M:%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 Fre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KB lib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 Fre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MB lib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B Fre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GB liber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KB Tot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KB tot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B Tot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MB tot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GB Tot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GB tot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ins Use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min. utilizza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1} Mins Tota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1} min. in tot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ut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rt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y Accou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ccount person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op Download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ownload preferi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R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RAC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RAC3plu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CM</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AC</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vanced Lossl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dvanced Lossles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TRAC Advanced Lossl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TRAC Advanced Lossles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AV</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WAV</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DD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DD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y artist to al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lica l'artista a tut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nc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sferi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cella elen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ip this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pia questo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st Volum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gola il volum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kip to this poi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Passa a questo pu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repeat one, and repeat all mod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tra le modalità di riproduzione normale, di ripetizione di un brano e di ripetizione di tutti i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ycles between  normal play, shuffle, and intelligent shuffle mod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a tra le modalità di riproduzione normale, di riproduzione casuale e di ripetizione casuale intellig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nter a search ter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oduci un termine di ricer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ate this conten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luta il contenu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s the library view sty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 lo stile di visualizzazione della librer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rtwork. Drag and drop new images her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pertina. Trascina qui le nuove immagi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View information for currently playing item</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Visualizza le informazioni sul file attualmente riprodot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ave as a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alva come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ear all item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cella tutte le vo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dit a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 una sequenza bran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 u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 to a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asferisci su un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dd library items to this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ungi le voci della libreria a questa vis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 burning a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masterizzazione di un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Quit this ac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Interrompi 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Transfer to or from a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rasferisci su o da un'altr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 ripping tracks from a CD</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via la copia dei brani da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lose this view</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hiudi questa visualizz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ack to previous p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Torna alla pagina preced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o to next p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 alla pagina successiv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me p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ina inizia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fresh this pag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giorna questa pagin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xamples: AlbumArtist\\AlbumName\\Year\\TrackNumber. Title - SongArtist creates 'The Amazons\\The Amazons\\1998\\3. Snowball - The Amazons.oma'</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sempi: ArtistaAlbum\\NomeAlbum\\Anno\\NumeroBrano. Titolo - ArtistaCanzone crea 'The Amazons\\The Amazons\\1998\\3. Snowball - The Amazons.o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 CD set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 impostazioni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rase this CD-RW disc</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ancella questo disco CD-RW</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Get CD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ttieni informazioni sul CD</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move selected items from devic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muovi gli oggetti selezionati dalla periferic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hange portable device setting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ifica le impostazioni della periferica portat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ylist #{1}</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equenza brani n.{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reate an empty playlis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rea una sequenza brani vuot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y the artist name to all songs, overwriting song artist inf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egna il nome dell'artista a tutti i brani, sovrascrivendo le informazioni sugli artis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C2STRINGS225.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 Environment Check Too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Strumento di controllo ambiente per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ication to investigate whether %s are installed correctly. If starting check, the reult will be output to log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pplicazione deve stabilire se %s sono installati correttamente. </w:t>
            </w:r>
            <w:r>
              <w:rPr/>
              <w:t>Se si avvia il controllo, il risultato viene generato nel file di registr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Configur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Configur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verall progres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anzamento complessiv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p;Outputting system information to log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mp;Generazione delle informazioni di sistema nel file di registro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mp;Avvi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amp;sc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 Result of environment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o del controllo dell'ambiente per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installation file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o del controllo dei file di install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ame,Entity,Difference(Version),Difference(Hash),Correct Version,Current Version,Correct Hash,Current Hash</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Nome,Entità,Differenza(Versione),Differenza(Hash),Versione corretta,Versione corrente,Hash corretto,Hash corr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registry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o del controllo del registro di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oot,Key,Name,Type,Valu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adice,Chiave,Nome,Tipo,Valor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sult of basic environment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Risultato del controllo dell'ambiente di ba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odule,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Modulo,Vers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file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del controllo fil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result of file check to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a su file il risultato del controllo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s : Could not find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s : impossibile trovare il fil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s : There is difference in comparison to the data of this tool</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s : rilevata differenza rispetto ai dati di questo strument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registry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del controllo del registro di sistem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file to registry</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a file nel registro di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basic environment check</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del controllo dell'ambiente di base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result of basic environment check to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 su file il risultato del controllo dell'ambiente di bas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Version is less than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versione inferiore a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NG : Could not obtain vers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Errore: impossibile ottenere la vers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arting system inform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vvio delle informazioni di sistema in cors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 system information to file</w:t>
            </w:r>
          </w:p>
        </w:tc>
        <w:tc>
          <w:tcPr>
            <w:tcW w:w="6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 su file informazioni di sistem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Log file : %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File di registro: %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Applicazion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utputting system information (This process may take a few minutes)</w:t>
            </w:r>
          </w:p>
        </w:tc>
        <w:tc>
          <w:tcPr>
            <w:tcW w:w="6214" w:type="dxa"/>
            <w:tcBorders>
              <w:top w:val="single" w:sz="4" w:space="0" w:color="000000"/>
              <w:left w:val="single" w:sz="4" w:space="0" w:color="000000"/>
              <w:bottom w:val="single" w:sz="4" w:space="0" w:color="000000"/>
              <w:right w:val="single" w:sz="4" w:space="0" w:color="000000"/>
            </w:tcBorders>
          </w:tcPr>
          <w:p>
            <w:pPr>
              <w:pStyle w:val="Normal"/>
              <w:rPr/>
            </w:pPr>
            <w:r>
              <w:rPr/>
              <w:t>Generazione delle informazioni di sistema in corso (questo processo può richiedere alcuni minuti)</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PPENVCHECKRE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44:00Z</dcterms:created>
  <dc:creator>Hitext S.A.</dc:creator>
  <dc:description/>
  <dc:language>en-US</dc:language>
  <cp:lastModifiedBy>Hitext S.A.</cp:lastModifiedBy>
  <dcterms:modified xsi:type="dcterms:W3CDTF">2006-03-08T08:54:00Z</dcterms:modified>
  <cp:revision>4</cp:revision>
  <dc:subject/>
  <dc:title>New</dc:title>
</cp:coreProperties>
</file>